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紙で参加の場合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入　札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工事名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福島工業高専講義Ｂ棟他ＬＥＤ照明設備改修工事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入札金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円也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工事請負契約基準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令和７年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福島工業高等専門学校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契約担当役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事務部長　矢野　耕一　殿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競争加入者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住　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会社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表者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理人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JustUnitMark;MT Extra" w:hAnsi="JustUnitMark;MT Extra" w:cs="JustUnitMark;MT Extra"/>
          <w:color w:val="000000"/>
          <w:kern w:val="0"/>
          <w:sz w:val="19"/>
          <w:szCs w:val="19"/>
        </w:rPr>
        <w:t>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485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0:00Z</dcterms:created>
  <dc:creator>福島工業高等専門学校</dc:creator>
  <dc:description/>
  <cp:keywords/>
  <dc:language>en-US</dc:language>
  <cp:lastModifiedBy>蛭田 ゆう子_福島</cp:lastModifiedBy>
  <dcterms:modified xsi:type="dcterms:W3CDTF">2025-07-29T06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