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紙で参加の場合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 w:val="42"/>
          <w:szCs w:val="42"/>
        </w:rPr>
        <w:t>委任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令和７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福島工業高等専門学校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                               </w:t>
      </w:r>
    </w:p>
    <w:p>
      <w:pPr>
        <w:pStyle w:val="Normal"/>
        <w:overflowPunct w:val="fals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契約担当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事務部長</w:t>
      </w:r>
      <w:r>
        <w:rPr>
          <w:rFonts w:ascii="Times New Roman" w:hAnsi="Times New Roman" w:cs="Times New Roman"/>
          <w:color w:val="000000"/>
          <w:kern w:val="0"/>
          <w:szCs w:val="21"/>
        </w:rPr>
        <w:t>　矢野　耕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殿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委任者　住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所</w:t>
      </w:r>
      <w:r>
        <w:rPr>
          <w:rFonts w:ascii="Times New Roman" w:hAnsi="Times New Roman" w:cs="Times New Roman" w:eastAsia="Times New Roman"/>
          <w:color w:val="000000"/>
          <w:spacing w:val="22"/>
          <w:kern w:val="0"/>
          <w:szCs w:val="21"/>
        </w:rPr>
        <w:t xml:space="preserve">              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会社名　　　　　　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代表者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24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私は、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         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を代理人と定め貴校の発注する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2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福島工業高専都市システム工学科棟他ＬＥＤ照明設備改修工事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に関し、下記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１．工事見積並びに入札に関する一切の件</w:t>
      </w:r>
    </w:p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62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受任者は次の印鑑を使用します　　　　　</w:t>
      </w:r>
    </w:p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515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8"/>
        <w:gridCol w:w="1675"/>
      </w:tblGrid>
      <w:tr>
        <w:trPr/>
        <w:tc>
          <w:tcPr>
            <w:tcW w:w="347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pacing w:val="2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szCs w:val="21"/>
              </w:rPr>
              <w:t>　　　　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0:00Z</dcterms:created>
  <dc:creator>福島工業高等専門学校</dc:creator>
  <dc:description/>
  <cp:keywords/>
  <dc:language>en-US</dc:language>
  <cp:lastModifiedBy>蛭田 ゆう子_福島</cp:lastModifiedBy>
  <dcterms:modified xsi:type="dcterms:W3CDTF">2025-10-08T01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